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88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просы для подготовки к зачету</w:t>
        <w:br/>
        <w:t xml:space="preserve">по дисциплине «Защита прав потребителя» для студентов </w:t>
        <w:br/>
        <w:t>направления подготовки 430301 Сервис</w:t>
      </w:r>
      <w:r>
        <w:rPr/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рофиль «Социально-культурный сервис»;  профиль «Сервис индустрии моды и красоты» всех форм обуче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/>
          <w:bCs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 в области защиты прав потреб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я возникновения и развития законодательства по защите прав потреб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а законодательства о защите прав потребителей в РФ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ействие законодательства о защите прав потребителей в РФ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 ФЗ «О защите прав потребителе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и общественная защита прав потреб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ус и функции Федеральной службы по надзору в сфере защиты прав потребителей и благополучия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ое понятие качества товаров, работ и услу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ые способы определения качества товаров (работ и услу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качества товаров, работ и услу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держание права потребителей на безопасность товаров (работ, услуг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еспечение безопасности товаров (работ, услуг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рок годности и срок службы – средство обеспечения безопасности жизни, здоровья потребителе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ы гарантийного обслуживания. Гарантийное обязатель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пользования товарами (работами, услугами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требования, предъявляемые к предоставляемой потребителю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различных категориях товаров (работах, услугах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последствия непредоставления информации или предоставления недостоверной или неполной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щита прав потребителей при выполнении работ и оказании ус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альный вред. Компенсация морального вре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егулирование споров досудебно в административном поряд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ядок и сроки подачи претензии (заявления). Последствия отказа  исполнителя  (продавца,  изготовителя)  удовлетворить законные  требования  потребителя  в  добровольном  поряд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дебная защита прав потреб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и, порядок и место предъявления исков о защите прав потреб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  <w:lang w:eastAsia="ja-JP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2:00Z</dcterms:created>
  <dc:creator>VG2</dc:creator>
  <dc:description/>
  <cp:keywords/>
  <dc:language>en-US</dc:language>
  <cp:lastModifiedBy>Work</cp:lastModifiedBy>
  <dcterms:modified xsi:type="dcterms:W3CDTF">2024-08-29T06:09:00Z</dcterms:modified>
  <cp:revision>5</cp:revision>
  <dc:subject/>
  <dc:title>Вопросы к экзамену по дисциплине «Сервисная деятельность»</dc:title>
</cp:coreProperties>
</file>